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Грачевски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18 и 2019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 781 4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 879 3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86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867 3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6 4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6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165 4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165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 5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 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5 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9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9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 1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9 1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07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90 8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07 9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90 8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8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8 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8 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8 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79 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28 63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79 74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28 63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5 36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31 47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User</dc:creator>
  <dc:description/>
  <cp:keywords/>
  <dc:language>en-US</dc:language>
  <cp:lastModifiedBy>User</cp:lastModifiedBy>
  <cp:lastPrinted>2015-11-14T09:18:00Z</cp:lastPrinted>
  <dcterms:modified xsi:type="dcterms:W3CDTF">2016-11-23T07:39:00Z</dcterms:modified>
  <cp:revision>30</cp:revision>
  <dc:subject/>
  <dc:title>РЕШЕНИЕ</dc:title>
</cp:coreProperties>
</file>