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2023 и 2024 годов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ГРАЧЕВСКИЙ СЕЛЬСОВЕТ УСМАНСКОГО МУНИЦИПАЛЬНОГО РАЙОНА ЛИПЕЦКОЙ 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275"/>
        <w:gridCol w:w="1701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31 9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1 39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 40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Граче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31 94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31 39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 40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64 6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8 5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8 5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 xml:space="preserve">    </w:t>
            </w:r>
            <w:r>
              <w:rPr/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 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 7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54 51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4 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51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51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 сельсовет</w:t>
            </w:r>
            <w:r>
              <w:rPr/>
              <w:t>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1 351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 </w:t>
            </w:r>
            <w:r>
              <w:rPr/>
              <w:t>1 354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54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60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0 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0 5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 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</w:tr>
      <w:tr>
        <w:trPr>
          <w:trHeight w:val="14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 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91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 276,9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 27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 276,96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6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52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7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9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Грачевский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spacing w:val="-2"/>
                <w:lang w:val="en-US"/>
              </w:rPr>
            </w:pPr>
            <w:r>
              <w:rPr>
                <w:bCs/>
                <w:color w:val="0D0D0D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Грачевский сельсовет к защите от террористических акт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</w:t>
            </w:r>
            <w:r>
              <w:rPr>
                <w:b/>
              </w:rPr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</w:t>
            </w:r>
            <w:r>
              <w:rPr>
                <w:lang w:val="ru-RU"/>
              </w:rPr>
              <w:t xml:space="preserve"> </w:t>
            </w:r>
            <w:r>
              <w:rPr/>
              <w:t>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820 11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6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 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6 49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 5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46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6 4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46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6 4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 56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4 01 </w:t>
            </w:r>
            <w:r>
              <w:rPr>
                <w:lang w:val="en-US"/>
              </w:rPr>
              <w:t>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 9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rPr/>
            </w:pPr>
            <w:r>
              <w:rPr/>
              <w:tab/>
              <w:tab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 90</w:t>
            </w:r>
            <w:r>
              <w:rPr>
                <w:lang w:val="en-US"/>
              </w:rPr>
              <w:t>6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Грач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  <w:r>
              <w:rPr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 1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7 462,0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3:00Z</dcterms:created>
  <dc:creator>User</dc:creator>
  <dc:description/>
  <cp:keywords/>
  <dc:language>en-US</dc:language>
  <cp:lastModifiedBy>Sorokina</cp:lastModifiedBy>
  <cp:lastPrinted>2021-10-27T09:07:00Z</cp:lastPrinted>
  <dcterms:modified xsi:type="dcterms:W3CDTF">2021-11-20T07:26:00Z</dcterms:modified>
  <cp:revision>76</cp:revision>
  <dc:subject/>
  <dc:title>РЕШЕНИЕ</dc:title>
</cp:coreProperties>
</file>