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</w:rPr>
        <w:t>Ожидаемое исполнение бюджета сельского поселения Грачевский сельсовет Усманского муниципального района Липецкой области РФ за 2021</w:t>
      </w:r>
      <w:r>
        <w:rPr/>
        <w:t>год</w:t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82"/>
        <w:gridCol w:w="2262"/>
        <w:gridCol w:w="22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и расхо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 за 10 месяцев 2021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за 20</w:t>
            </w:r>
            <w:r>
              <w:rPr>
                <w:lang w:val="en-US"/>
              </w:rPr>
              <w:t>21</w:t>
            </w:r>
            <w:r>
              <w:rPr/>
              <w:t xml:space="preserve">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 О Х О Д 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9 000</w:t>
            </w:r>
            <w:r>
              <w:rPr/>
              <w:t>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 349,7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 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совокупный дох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7,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000</w:t>
            </w:r>
            <w:r>
              <w:rPr/>
              <w:t>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872,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872,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6</w:t>
            </w:r>
            <w:r>
              <w:rPr/>
              <w:t> 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 740,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 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ченным налогам, сборам и иным обязательным платежа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1,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1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</w:t>
            </w:r>
            <w:r>
              <w:rPr/>
              <w:t> 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 407,0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4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4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705</w:t>
            </w:r>
            <w:r>
              <w:rPr>
                <w:lang w:val="en-US"/>
              </w:rPr>
              <w:t> </w:t>
            </w:r>
            <w:r>
              <w:rPr/>
              <w:t>388</w:t>
            </w:r>
            <w:r>
              <w:rPr>
                <w:lang w:val="en-US"/>
              </w:rPr>
              <w:t>,</w:t>
            </w:r>
            <w:r>
              <w:rPr/>
              <w:t>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09 236,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05 388,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406 788,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21 831,7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443 941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 А С Х О Д 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46 756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74 836,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46 756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7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863,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7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9 085,6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6 651,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9 085,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261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 198,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78 545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5 87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48 449,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441,8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460,0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 441,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663 330,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68 893,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00 483,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дефицит / профицит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6 541,8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47 061,8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6 541,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 541,8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 541,88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b/>
          <w:bCs/>
        </w:rPr>
        <w:t>Глава администрации:                                                     С.А.Бубнов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b/>
          <w:bCs/>
        </w:rPr>
        <w:t>Старший специалист 1 разряда:                                     Н.Н.Коротина</w:t>
      </w:r>
      <w:r>
        <w:rPr/>
        <w:t xml:space="preserve">  </w:t>
      </w:r>
    </w:p>
    <w:sectPr>
      <w:type w:val="nextPage"/>
      <w:pgSz w:w="11681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56:00Z</dcterms:created>
  <dc:creator>User</dc:creator>
  <dc:description/>
  <cp:keywords/>
  <dc:language>en-US</dc:language>
  <cp:lastModifiedBy>Sorokina</cp:lastModifiedBy>
  <cp:lastPrinted>2021-11-22T18:00:00Z</cp:lastPrinted>
  <dcterms:modified xsi:type="dcterms:W3CDTF">2021-11-22T15:11:00Z</dcterms:modified>
  <cp:revision>3</cp:revision>
  <dc:subject/>
  <dc:title>Ожидаемое исполнение бюджета сельского поселения Березняговский сельсовет Усманского муниципального района Липецкой области РФ</dc:title>
</cp:coreProperties>
</file>