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ОЛУЧЕНИЮ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РОССИЙСКОЙ ФЕДЕРАЦИИ НА 2022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770"/>
        <w:gridCol w:w="2044"/>
        <w:gridCol w:w="1698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2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3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 год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34 612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2 109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8 86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0 929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2 109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 86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 683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525,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 291,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276,96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525,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74,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76,96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16,5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 2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 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 90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2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900,00</w:t>
            </w:r>
          </w:p>
        </w:tc>
      </w:tr>
      <w:tr>
        <w:trPr>
          <w:trHeight w:val="2258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в т.ч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64 689,3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20 114,3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3 575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части осуществления полномочий по подготовке населения к защите от террористических ак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444 026,4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708 700,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49 036,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54:00Z</dcterms:created>
  <dc:creator>User</dc:creator>
  <dc:description/>
  <cp:keywords/>
  <dc:language>en-US</dc:language>
  <cp:lastModifiedBy>User</cp:lastModifiedBy>
  <cp:lastPrinted>2020-10-30T08:22:00Z</cp:lastPrinted>
  <dcterms:modified xsi:type="dcterms:W3CDTF">2021-11-03T08:07:00Z</dcterms:modified>
  <cp:revision>17</cp:revision>
  <dc:subject/>
  <dc:title>Приложение 11</dc:title>
</cp:coreProperties>
</file>